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ОУ города Омска «Средняя общеобразовательная школа № 142»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глашает к участию в телекоммуникационном проекте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БОЛЬШАЯ ПЕРЕМЕНА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идеоприглашение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eastAsia="ru-RU"/>
          </w:rPr>
          <w:t>https://sites.google.com/site/bolsaaperemena2012/home</w:t>
        </w:r>
      </w:hyperlink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ннотация проект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ие из вас уже участвовали в нашем проекте «Забытые игры старого двора». Эти игровые моменты оставили массу впечатлений участникам проекта.  В этом учебном году мы хотим предложить вам…. поиграть в школе! Наш проект «Большая перемена»  соберет в вашей  школе вместе несколько поколений учеников,  мудрых и добрых наставников: учителей начальной школы, физической культуры и информати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мым маленьким участникам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 все любите перемены? Ещё бы! А что вы делаете во время перемен? Сидите в классе? Рисуете на доске? Обсуждаете новые мультики и компьютерные игры? Любуетесь новым нарядом самой красивой девочки класса? Да разве так нужно проводить перемены? Выходите вместе со старшеклассниками и разучите новую игру! А взрослые мальчишки и девчонки вам помогут разобраться в правилах игры, станут весёлыми проводящими, справедливыми судьями и просто хорошими товарищами!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шем проекте вы сможете рассказать о своей любимой игре, которой вы научились у старшеклассников, и нарисовать её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ещё у вас появится шанс стать суперМЕГАвидеоЗВЕЗДОЙ! Ведь то, как вы играете, вы с родителями сможете увидеть на нашем сайте!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ам постарше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ты весёлый, умный, находчивый, хочешь стать актёром, режиссёром, организатором всевозможных шоу, – наш проект для тебя! А если у тебя ещё есть друг, который любит компьютер, разбирается в фото- и видеосъёмке, и подруга, которая с упоением играет со сверстниками на уроках физкультуры в подвижные и спортивные игры, а по совместительству является главным заводилой у малышей во дворе и в школе – то вы – классная  команда, способная взорвать наш проект фейерверком своих идей!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проект "Большая перемена" позволит окунуться в живой мир подвижных игр, побывать в роли исследователя, методиста физической культуры, организатора, руководителя, фотографа, видео оператора, репортёра. Вы сможете глубже освоить компьютер. А главное, вы, чтобы успешно справиться с заданиями проекта, просто обязаны будете научиться общаться с друзьями и незнакомыми людь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ннотация проекта для учителей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учебный телекоммуникационный проект – это совместная учебно-познавательная, исследовательская, творческая или игровая деятельность учеников начальной школы и их классного руководителя, выпускников данного классного руководителя прошедших лет, и учителей-предметников, выступающих консультантами в узких областях знаний.  Он организован  на основе компьютерной телекоммуникации, имеет общую проблему, цель, согласованные методы, способы деятельности, направленные на достижение совместного результата деятель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телекоммуникационном проекте – это путь к саморазвитию личности учеников и их педагогов через осознание собственных потребностей, через самореализацию в практической деятельности (педагогика, использование компьютерных технологий, проектирование деятельности). Помимо работы с конкретной темой, каждому школьнику - участнику проекта - предлагается широкий спектр коммуникативных связей с ребятами в группе, с участниками из других групп, с учителями различных специализаций. Немаловажным фактором является преемственность: этому способствует совместная деятельность нескольких  поколений выпускников одного учителя начальной школ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совместной  работы  развивается творческая активность детей и педагогов, при этом воспитывается бережное отношение к родной истории, культуре, к своему здоровью, к людям, их окружающим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специфической особенностью данного проекта является его межпредметность и интегративность.  Его участникам приходится использовать свои знания из области информатики и  физической культуры, а также интересоваться новой для себя педагогикой и психологи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я в проекте «Большая перемена»,  Ваши дети не только повышают свой интеллект,  но и практически осваивают способы получения информации, учатся наблюдать и делать выводы, планировать свою деятельность и деятельность своих друзей, учатся брать ответственность на себя,  эффективно сотрудничать внутри и вне проекта, презентовать свои успех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того, ребятам предоставляется широкая возможность участия: умеешь руководить деятельностью других – руководи, умеешь фотографировать – делай фоторепортаж, любишь планировать – планируй деятельность своей группы, умеешь делать презентации – презентуй  работу своей команды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 проекта: </w:t>
      </w:r>
      <w:r>
        <w:rPr>
          <w:rFonts w:cs="Times New Roman" w:ascii="Times New Roman" w:hAnsi="Times New Roman"/>
          <w:sz w:val="28"/>
          <w:szCs w:val="28"/>
          <w:lang w:eastAsia="ru-RU"/>
        </w:rPr>
        <w:t>  создать иллюстрированное электронное пособие  для проведения подвижных игр в условиях общеобразовательной школы с целью снижения отрицательного влияния гиподинамии на организм учащихся 6-10 лет, для гармоничного развития двигательных умений, навыков и физических качеств детей, формирования их коммуникативных компетентностей, а так же социальной адаптации учащихся начальной школы в классном коллектив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ться составлять описание игры по заявленным критериям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ить знания об истории развития физической культуры в России и за рубежом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информационные компетентности (умение осуществлять поиск, отбор, представление  информации)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коммуникативных компетентностей участников проекта через совершенствование  креативных умений, творчества, смекалки, воображения, навыков и способов общения в группах малого состава, социального взаимодействия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содержание проекта создать условия для реализации требований ФГОС в части  формирования универсальных учебных действий  участников проекта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х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 навыки сотрудничества со сверстниками и взрослыми в разных социальных ситуациях, уметь не создавать конфликты и находить выходы из спорных ситуаций;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становки на безопасный, здоровый образ жизни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етапредметных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вать  способностью принимать и сохранять цели и задачи  учебной деятельности, поиска средств ее осуществления;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ланировать, контролировать и оценивать учебные действия в соответствии с поставленной задачей и условиями ее реализации;   определять наиболее эффективные способы достижения результата;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общую цель и пути ее достижения;  уметь договариваться о распределении функций и ролей в совместной деятельности; 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ктивно разрешать конфликты посредством учета интересов сторон и сотрудничеств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х: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первоначальные представления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вать  умениями организовывать здоровьесберегающую жизнедеятельность (оздоровительные мероприятия, подвижные игры)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роектных умений участников проекта: планировать деятельность, распределять обязанности, осуществлять деятельность, представлять результаты коллективного труда, нести ответственность за совместный продукт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вторы 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учитель физической культуры Султанкина Наталья Евгеньевна, учитель начальных классов Сергиенко Ирина Вячеславовна,  учитель географии Кирина Ирина Александровна, БОУ города Омска «Средняя общеобразовательная школа № 142»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ординаторы  проек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учитель физической культуры Султанкина Наталья Евгеньевна, учитель географии Кирина Ирина Александровна, БОУ города Омска «Средняя общеобразовательная школа № 142» г. Омск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ы:</w:t>
      </w:r>
      <w:r>
        <w:rPr>
          <w:rFonts w:cs="Times New Roman" w:ascii="Times New Roman" w:hAnsi="Times New Roman"/>
          <w:sz w:val="28"/>
          <w:szCs w:val="28"/>
          <w:lang w:eastAsia="ru-RU"/>
        </w:rPr>
        <w:t> физическая культура, информатика и ИКТ, ИЗ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йт поддержки проекта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 реализуется на сайте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tes.google.com/site/bolsaaperemena2012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, который  отображает ход работы команд над проекто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астники: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ая команда должна иметь  в своём составе следующих участников (без исключения)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ый класс начальной школы с классным руководителем, 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щиеся 5 - 11 классов – выпускники этого же классного руководителя начальной школы (не более 5 человек),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физической культуры данного БОУ – методический консультант проекта,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информатики - технический консультант проекта, координатор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роки проведения: </w:t>
      </w:r>
      <w:r>
        <w:rPr>
          <w:rFonts w:cs="Times New Roman" w:ascii="Times New Roman" w:hAnsi="Times New Roman"/>
          <w:sz w:val="28"/>
          <w:szCs w:val="28"/>
          <w:lang w:eastAsia="ru-RU"/>
        </w:rPr>
        <w:t>15.10.2012 – 25.12.2012, состоит из 6 этапов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этап: Регистрационный. «А вот и мы!» 15.10.2012  - 21.10.2012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2 этап: Информационно-исследовательский. «А как там у них? А как здесь у нас?» 22.10.2012 -31.10.2012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3 этап: Методический. «Что? Где? Когда? Как?» 01.11.12  - 17.11.2012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4 этап: Практический. «Мы - с вами! А вы - с нами?» 18.11.2012  - 30.11.2012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5 этап: Рефлексионный. «Нарисованные и100рии» 01.12. 2012 - 12.12.2012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6 этап: Итоговый. «Ай да мы, ай да молодцы!» 13.12.2012 - 25.12.201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1 этап.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егистрационный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«А вот и мы!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ние данного этапа выполняют 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чащиеся 5-11 классов – члены команды, учитель физической культуры, классный руководитель начальной школы,  координато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этом этапе Вам необходимо зарегистрировать свою команду </w:t>
      </w:r>
    </w:p>
    <w:p>
      <w:pPr>
        <w:pStyle w:val="Style15"/>
        <w:jc w:val="both"/>
        <w:rPr>
          <w:rFonts w:ascii="Times New Roman" w:hAnsi="Times New Roman" w:cs="Times New Roman"/>
          <w:color w:val="4BACC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регистрации представлена на вкладке «А вот и мы!» сайта поддержки проекта «Большая перемена» по адресу: 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tes.google.com/site/bolsaaperemena2012/znakomstvo</w:t>
        </w:r>
      </w:hyperlink>
      <w:r>
        <w:rPr>
          <w:rFonts w:cs="Times New Roman" w:ascii="Times New Roman" w:hAnsi="Times New Roman"/>
          <w:b/>
          <w:bCs/>
          <w:color w:val="4BACC6"/>
          <w:sz w:val="28"/>
          <w:szCs w:val="28"/>
          <w:lang w:eastAsia="ru-RU"/>
        </w:rPr>
        <w:t>. </w:t>
      </w:r>
    </w:p>
    <w:p>
      <w:pPr>
        <w:pStyle w:val="Style15"/>
        <w:numPr>
          <w:ilvl w:val="0"/>
          <w:numId w:val="5"/>
        </w:numPr>
        <w:ind w:left="106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вание населённого пункта;</w:t>
      </w:r>
    </w:p>
    <w:p>
      <w:pPr>
        <w:pStyle w:val="Style15"/>
        <w:numPr>
          <w:ilvl w:val="0"/>
          <w:numId w:val="5"/>
        </w:numPr>
        <w:ind w:left="106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бразовательного учреждения;</w:t>
      </w:r>
    </w:p>
    <w:p>
      <w:pPr>
        <w:pStyle w:val="Style15"/>
        <w:numPr>
          <w:ilvl w:val="0"/>
          <w:numId w:val="5"/>
        </w:numPr>
        <w:ind w:left="106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вание команды;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 команды:  </w:t>
      </w:r>
    </w:p>
    <w:p>
      <w:pPr>
        <w:pStyle w:val="Style15"/>
        <w:numPr>
          <w:ilvl w:val="0"/>
          <w:numId w:val="4"/>
        </w:numPr>
        <w:ind w:left="142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мер  класса начальной школы, количество человек,  </w:t>
      </w:r>
    </w:p>
    <w:p>
      <w:pPr>
        <w:pStyle w:val="Style15"/>
        <w:numPr>
          <w:ilvl w:val="0"/>
          <w:numId w:val="4"/>
        </w:numPr>
        <w:ind w:left="142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.И.О.  классного  руководителя класса начальной школы, </w:t>
      </w:r>
    </w:p>
    <w:p>
      <w:pPr>
        <w:pStyle w:val="Style15"/>
        <w:numPr>
          <w:ilvl w:val="0"/>
          <w:numId w:val="4"/>
        </w:numPr>
        <w:ind w:left="142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щиеся 5 - 11 классов – выпускники этого же классного руководителя начальной школы (количество человек, но не более 5); </w:t>
      </w:r>
    </w:p>
    <w:p>
      <w:pPr>
        <w:pStyle w:val="Style15"/>
        <w:numPr>
          <w:ilvl w:val="0"/>
          <w:numId w:val="4"/>
        </w:numPr>
        <w:ind w:left="142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.И.О. учителя физической культуры данного БОУ – методический консультант проекта; </w:t>
      </w:r>
    </w:p>
    <w:p>
      <w:pPr>
        <w:pStyle w:val="Style15"/>
        <w:numPr>
          <w:ilvl w:val="0"/>
          <w:numId w:val="4"/>
        </w:numPr>
        <w:ind w:left="142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.И.О. учителя информатики - технического консультанта (если таковой необходим).  </w:t>
      </w:r>
    </w:p>
    <w:p>
      <w:pPr>
        <w:pStyle w:val="Style15"/>
        <w:numPr>
          <w:ilvl w:val="0"/>
          <w:numId w:val="5"/>
        </w:numPr>
        <w:ind w:left="106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О. руководителя команды;</w:t>
      </w:r>
    </w:p>
    <w:p>
      <w:pPr>
        <w:pStyle w:val="Style15"/>
        <w:numPr>
          <w:ilvl w:val="0"/>
          <w:numId w:val="5"/>
        </w:numPr>
        <w:ind w:left="106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О. координатора;</w:t>
      </w:r>
    </w:p>
    <w:p>
      <w:pPr>
        <w:pStyle w:val="Style15"/>
        <w:numPr>
          <w:ilvl w:val="0"/>
          <w:numId w:val="5"/>
        </w:numPr>
        <w:ind w:left="106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адрес;</w:t>
      </w:r>
    </w:p>
    <w:p>
      <w:pPr>
        <w:pStyle w:val="Style15"/>
        <w:numPr>
          <w:ilvl w:val="0"/>
          <w:numId w:val="5"/>
        </w:numPr>
        <w:ind w:left="106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.</w:t>
      </w:r>
    </w:p>
    <w:p>
      <w:pPr>
        <w:pStyle w:val="Style15"/>
        <w:numPr>
          <w:ilvl w:val="0"/>
          <w:numId w:val="5"/>
        </w:numPr>
        <w:ind w:left="106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ылка на фотографию команды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делать фотографию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С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анды, загрузить фотографию в документ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oogle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icas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hoto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оставить ссылку на фотографию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шей  регистрационной форм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4BACC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Заполнить комментарии по предлагаемому шаблону анкеты на вкладке «А вот и мы!»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tes.google.com/site/bolsaaperemena2012/znakomstvo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4BACC6"/>
          <w:sz w:val="28"/>
          <w:szCs w:val="28"/>
          <w:lang w:eastAsia="ru-RU"/>
        </w:rPr>
        <w:t xml:space="preserve">!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ритерии оценки 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 этап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(до 2 баллов за каждый критерий)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срокам проведения этапа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ет срокам  проведения I этапа (2 балла)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оответствует срокам проведения I этапа (0 баллов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ость заполнения электронной формы. 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заполнены все пункты электронной формы, сделана ссылка на фотографию команды (2 балла)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заполнены все пункты электронной формы, отсутствует ссылка на фотографию команды (1 балл)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верно заполненная форма регистрации, отсутствует информация о команде, электронный адрес, ссылка на фотографию команды и т.д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о фотографии команды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ое качество фотографии, возможность экспонирования через мультимедиапроектор (2 балла)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ее качество фотографии, возможность увеличить до размера А4 (1 балл)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графия отсутствует (0 баллов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команде представителей всех названных категорий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утствуют все названные категории участников (учитель начальной школы, учитель физической культуры, ученики начальной школы, учащиеся 5-11 классов – выпускники данного учителя начальных классов) (2 балла)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ует одна из  категории участников (учитель начальной школы, учитель физической культуры, ученики начальной школы, учащиеся 5-11 классов – выпускники данного учителя начальных классов) , либо учащиеся основной и средней школы не являются  выпускниками данного учителя начальных классов)(1 балл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техническим требованиям.</w:t>
      </w:r>
    </w:p>
    <w:p>
      <w:pPr>
        <w:pStyle w:val="Style15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йл фотографии в формате 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jpe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змер файла не более 500 КБ, загружен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oogle-документы, ссылка на файл дана в форме регистрации участников проекта (2 балла).</w:t>
      </w:r>
    </w:p>
    <w:p>
      <w:pPr>
        <w:pStyle w:val="Style15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йл фотографии в формате 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jpe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змер файла более 500 КБ, загружен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oogle-документы, ссылка на файл дана в форме регистрации участников проекта (2 балла)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чень большой файл фотографии, непригодный для публикации на сайте, фотография не загружена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oogle-документы, нет ссылки на фотографию, фотография отсутствует (0 баллов)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флексии (1 балл)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ические требования к работам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олненная регистрационная форма во вкладке «А вот и мы!» сайта проекта «Большая перемена» 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tes.google.com/site/bolsaaperemena2012/znakomstvo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т загружаемых  файлов фотографий команд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jp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sz w:val="28"/>
          <w:szCs w:val="28"/>
          <w:lang w:eastAsia="ru-RU"/>
        </w:rPr>
        <w:t>oogle-документах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icas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hotos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нимание!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Данный этап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ивается и  является обязательным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осим всех участников соблюдать сроки регистрации в проекте!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робнее информация о проекте представлена на сайт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s://sites.google.com/site/bolsaaperemena2012/home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актная информация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sc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42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projec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54-54-30, 54-54-60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овые документы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андам-участницам, выполнившим в полном объёме задания всех этапов проекта в соответствии с установленными требованиями к результатам, выдаются сертификаты установленного образца. 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бедителям, призёрам и лауреатам проекта – дипломы установленного образца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bolsaaperemena2012/home" TargetMode="External"/><Relationship Id="rId3" Type="http://schemas.openxmlformats.org/officeDocument/2006/relationships/hyperlink" Target="https://sites.google.com/site/bolsaaperemena2012/" TargetMode="External"/><Relationship Id="rId4" Type="http://schemas.openxmlformats.org/officeDocument/2006/relationships/hyperlink" Target="https://sites.google.com/site/bolsaaperemena2012/znakomstvo" TargetMode="External"/><Relationship Id="rId5" Type="http://schemas.openxmlformats.org/officeDocument/2006/relationships/hyperlink" Target="https://sites.google.com/site/bolsaaperemena2012/znakomstvo" TargetMode="External"/><Relationship Id="rId6" Type="http://schemas.openxmlformats.org/officeDocument/2006/relationships/hyperlink" Target="https://sites.google.com/site/bolsaaperemena2012/znakomstvo" TargetMode="External"/><Relationship Id="rId7" Type="http://schemas.openxmlformats.org/officeDocument/2006/relationships/hyperlink" Target="https://sites.google.com/site/bolsaaperemena2012/home" TargetMode="External"/><Relationship Id="rId8" Type="http://schemas.openxmlformats.org/officeDocument/2006/relationships/hyperlink" Target="mailto:sch142project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13:00Z</dcterms:created>
  <dc:creator>User</dc:creator>
  <dc:description/>
  <cp:keywords/>
  <dc:language>en-US</dc:language>
  <cp:lastModifiedBy>Admin</cp:lastModifiedBy>
  <dcterms:modified xsi:type="dcterms:W3CDTF">2012-10-08T05:13:00Z</dcterms:modified>
  <cp:revision>2</cp:revision>
  <dc:subject/>
  <dc:title/>
</cp:coreProperties>
</file>