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ind w:left="0" w:right="0" w:hanging="0"/>
        <w:jc w:val="left"/>
        <w:rPr/>
      </w:pPr>
      <w:r>
        <w:rPr>
          <w:rFonts w:cs="Tahoma" w:ascii="Tahoma" w:hAnsi="Tahoma"/>
          <w:sz w:val="20"/>
        </w:rPr>
        <w:t xml:space="preserve">Документ предоставлен 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</w:rPr>
          <w:t>КонсультантПлюс</w:t>
        </w:r>
      </w:hyperlink>
      <w:r>
        <w:rPr/>
        <w:b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b/>
          <w:b/>
        </w:rPr>
      </w:pPr>
      <w:r>
        <w:rPr>
          <w:b/>
        </w:rPr>
        <w:t>ПРАВИТЕЛЬСТВО ОМСКОЙ ОБЛАСТИ</w:t>
      </w:r>
    </w:p>
    <w:p>
      <w:pPr>
        <w:pStyle w:val="ConsPlusTitle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r>
        <w:rPr>
          <w:b/>
        </w:rPr>
        <w:t>от 15 апреля 2020 г. N 144-п</w:t>
      </w:r>
    </w:p>
    <w:p>
      <w:pPr>
        <w:pStyle w:val="ConsPlusTitle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r>
        <w:rPr>
          <w:b/>
        </w:rPr>
        <w:t>О ВНЕДРЕНИИ СИСТЕМЫ ПЕРСОНИФИЦИРОВАННОГО ФИНАНСИРОВАНИЯ</w:t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r>
        <w:rPr>
          <w:b/>
        </w:rPr>
        <w:t>ДОПОЛНИТЕЛЬНОГО ОБРАЗОВАНИЯ ДЕТЕЙ В ОМСКОЙ ОБЛАСТИ</w:t>
      </w:r>
    </w:p>
    <w:p>
      <w:pPr>
        <w:pStyle w:val="ConsPlusTitle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firstLine="540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  <w:color w:val="0000FF"/>
          </w:rPr>
          <w:t>подпункта "б" пункта 3.2</w:t>
        </w:r>
      </w:hyperlink>
      <w:r>
        <w:rPr/>
        <w:t xml:space="preserve"> Целевой модели развития региональных систем дополнительного образования детей, утвержденной приказом Министерства просвещения Российской Федерации от 3 сентября 2019 года N 467, Правительство Омской области постановляет: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1. Внедрить систему персонифицированного финансирования дополнительного образования детей в Омской области (далее - система персонифицированного финансирования) с 1 сентября 2020 года, определив Министерство образования Омской области органом исполнительной власти Омской области, ответственным за ее внедрение и функционирование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2. Утвердить: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 xml:space="preserve">1) </w:t>
      </w:r>
      <w:hyperlink w:anchor="Par3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системе персонифицированного финансирования (приложение N 1)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 xml:space="preserve">2) </w:t>
      </w:r>
      <w:hyperlink w:anchor="Par74">
        <w:r>
          <w:rPr>
            <w:rStyle w:val="InternetLink"/>
            <w:color w:val="0000FF"/>
          </w:rPr>
          <w:t>Комплекс</w:t>
        </w:r>
      </w:hyperlink>
      <w:r>
        <w:rPr/>
        <w:t xml:space="preserve"> мероприятий ("дорожную карту") по внедрению системы персонифицированного финансирования (далее - дорожная карта) (приложение N 2)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3. Определить бюджетное учреждение Омской области дополнительного образования "Центр духовно-нравственного воспитания "Исток" региональным оператором системы персонифицированного финансирования, ответственным за организационно-техническое и методическое сопровождение ее внедрения и функционирования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4. Министерству образования Омской области, Министерству по делам молодежи, физической культуры и спорта Омской области обеспечить возможность участия подведомственных организаций, реализующих дополнительные общеобразовательные программы, в реализации системы персонифицированного финансирования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5. Рекомендовать главам муниципальных образований Омской области обеспечить выполнение мероприятий, предусмотренных дорожной картой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6. Контроль за исполнением настоящего постановления возложить на заместителя Председателя Правительства Омской области, Министра образования Омской области Т.В. Дернову.</w:t>
      </w:r>
    </w:p>
    <w:p>
      <w:pPr>
        <w:pStyle w:val="ConsPlusTitle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right"/>
        <w:rPr/>
      </w:pPr>
      <w:r>
        <w:rPr/>
        <w:t>Губернатор Омской области,</w:t>
      </w:r>
    </w:p>
    <w:p>
      <w:pPr>
        <w:pStyle w:val="ConsPlusTitle"/>
        <w:bidi w:val="0"/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ConsPlusTitle"/>
        <w:bidi w:val="0"/>
        <w:ind w:left="0" w:right="0" w:hanging="0"/>
        <w:jc w:val="right"/>
        <w:rPr/>
      </w:pPr>
      <w:r>
        <w:rPr/>
        <w:t>Омской области</w:t>
      </w:r>
    </w:p>
    <w:p>
      <w:pPr>
        <w:pStyle w:val="ConsPlusTitle"/>
        <w:bidi w:val="0"/>
        <w:ind w:left="0" w:right="0" w:hanging="0"/>
        <w:jc w:val="right"/>
        <w:rPr/>
      </w:pPr>
      <w:r>
        <w:rPr/>
        <w:t>А.Л.Бурков</w:t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ConsPlusTitle"/>
        <w:bidi w:val="0"/>
        <w:ind w:left="0" w:right="0" w:hanging="0"/>
        <w:jc w:val="right"/>
        <w:rPr/>
      </w:pPr>
      <w:r>
        <w:rPr/>
        <w:t>к постановлению Правительства Омской области</w:t>
      </w:r>
    </w:p>
    <w:p>
      <w:pPr>
        <w:pStyle w:val="ConsPlusTitle"/>
        <w:bidi w:val="0"/>
        <w:ind w:left="0" w:right="0" w:hanging="0"/>
        <w:jc w:val="right"/>
        <w:rPr/>
      </w:pPr>
      <w:r>
        <w:rPr/>
        <w:t>от 15 апреля 2020 г. N 144-п</w:t>
      </w:r>
    </w:p>
    <w:p>
      <w:pPr>
        <w:pStyle w:val="ConsPlusTitle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bookmarkStart w:id="0" w:name="Par32"/>
      <w:bookmarkEnd w:id="0"/>
      <w:r>
        <w:rPr>
          <w:b/>
        </w:rPr>
        <w:t>ПОЛОЖЕНИЕ</w:t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r>
        <w:rPr>
          <w:b/>
        </w:rPr>
        <w:t>о системе персонифицированного финансирования</w:t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r>
        <w:rPr>
          <w:b/>
        </w:rPr>
        <w:t>дополнительного образования детей в Омской области</w:t>
      </w:r>
    </w:p>
    <w:p>
      <w:pPr>
        <w:pStyle w:val="ConsPlusTitle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firstLine="540"/>
        <w:jc w:val="both"/>
        <w:rPr/>
      </w:pPr>
      <w:r>
        <w:rPr/>
        <w:t>1. Положение о системе персонифицированного финансирования дополнительного образования детей в Омской области (далее - система ПФДО) устанавливает основные принципы и механизмы функционирования системы ПФДО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1) информационная система персонифицированного финансирования "Навигатор дополнительного образования Омской области" (далее - ИС) - единая информационная система, содержащая сведения о системе дополнительного образования Омской области, создаваемая и используемая в целях реализации дополнительных общеобразовательных программ (далее - образовательные программы) в рамках системы ПФДО, в том числе в целях ведения реестров: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- образовательных программ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- исполнителей образовательных услуг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- сертификатов дополнительного образования (далее - сертификат ДО)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- данных о детях, которым выданы сертификаты ДО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- сертификатов персонифицированного финансирования дополнительного образования (далее - сертификаты ПФДО)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Кроме того, ИС используется в целях автоматизации процедур выбора обучающимися и их родителями (законными представителями) образовательных программ, исполнителей образовательных услуг, а также осуществления иных процедур, предусмотренных правилами персонифицированного финансирования дополнительного образования детей в Омской области, утверждаемыми органом исполнительной власти Омской области, осуществляющим управление в сфере образования (далее - Правила)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2) обучающийся - ребенок в возрасте от 5 до 18 лет, проживающий на территории Омской области и осваивающий образовательные программы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3) исполнители образовательных услуг - организации и индивидуальные предприниматели, осуществляющие образовательную деятельность по реализации образовательных программ на территории Омской области, включенные в реестр исполнителей образовательных услуг в ИС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4) региональный оператор системы ПФДО - региональный модельный центр дополнительного образования детей Омской области, осуществляющий организационно-техническое и методическое сопровождение внедрения системы ПФДО, обеспечивающий функционирование ИС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5) сертификат ДО - электронная реестровая запись о включении ребенка в систему ПФДО, удостоверяющая его право получать образовательные услуги посредством системы ПФДО в порядке, установленном законодательством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6) сертификат ПФДО - электронная реестровая запись о статусе сертификата ДО, удостоверяющая право его использования обучающимся для оплаты обучения по образовательной программе в рамках системы ПФДО в порядке и на условиях, определенных Правилами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3. Основные принципы системы ПФДО: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1) равный и свободный доступ детей к получению сертификатов ДО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2) свобода выбора ребенком и его родителями (законными представителями) образовательной программы из реестра образовательных программ, размещенного в ИС, в том числе возможность перехода с одной выбранной образовательной программы на другую независимо от направленности образовательных программ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3) прием на обучение по соответствующей образовательной программе проводится на общедоступной основе на принципах равных условий приема для всех поступающих в соответствии с порядком, утвержденным локальным нормативным актом исполнителя образовательных услуг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4) возможность одновременного обучения по нескольким образовательным программам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5) информационная открытость и общедоступность информации о порядке получения сертификатов ДО и ПФДО, реестрах исполнителей образовательных услуг и образовательных программ, порядке использования сертификата ПФДО и иных параметрах функционирования системы ПФДО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6) равный доступ исполнителей образовательных услуг на условиях отсутствия ограничения конкуренции к системе ПФДО;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7) принцип персонализированных выдачи и учета сертификатов ПФДО, включающий именную принадлежность сертификатов и запрет (отсутствие возможности) передачи сертификата третьим лицам, а также его финансовое обеспечение и запрет на замену сертификата денежной компенсацией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4. Региональный оператор системы ПФДО формирует в ИС реестр исполнителей образовательных услуг на основании заявлений исполнителей образовательных услуг в соответствии с требованиями, установленными Правилами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5. В целях учета образовательных программ, реализуемых исполнителями образовательных услуг, региональным оператором системы ПФДО формируется в ИС реестр образовательных программ (в том числе образовательных программ в рамках системы ПФДО) на основании информации, представленной исполнителями образовательных услуг в соответствии с Правилами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Исполнители образовательных услуг обязаны ежегодно обновлять сведения об образовательных программах, включенных в реестр образовательных программ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6. В систему ПФДО включается информация о детях в возрасте от 5 лет до 18 лет, проживающих на территории Омской области.</w:t>
      </w:r>
    </w:p>
    <w:p>
      <w:pPr>
        <w:pStyle w:val="ConsPlusTitle"/>
        <w:bidi w:val="0"/>
        <w:spacing w:before="160" w:after="0"/>
        <w:ind w:left="0" w:right="0" w:firstLine="540"/>
        <w:jc w:val="both"/>
        <w:rPr/>
      </w:pPr>
      <w:r>
        <w:rPr/>
        <w:t>7. В порядке, установленном Правилами, в отношении каждого ребенка, сведения о котором включены в систему ПФДО, создается сертификат ДО, после чего его родитель (законный представитель) вправе подать заявление о получении сертификата ПФДО и использовать его.</w:t>
      </w:r>
    </w:p>
    <w:p>
      <w:pPr>
        <w:pStyle w:val="ConsPlusTitle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_______________</w:t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ConsPlusTitle"/>
        <w:bidi w:val="0"/>
        <w:ind w:left="0" w:right="0" w:hanging="0"/>
        <w:jc w:val="right"/>
        <w:rPr/>
      </w:pPr>
      <w:r>
        <w:rPr/>
        <w:t>к постановлению Правительства Омской области</w:t>
      </w:r>
    </w:p>
    <w:p>
      <w:pPr>
        <w:pStyle w:val="ConsPlusTitle"/>
        <w:bidi w:val="0"/>
        <w:ind w:left="0" w:right="0" w:hanging="0"/>
        <w:jc w:val="right"/>
        <w:rPr/>
      </w:pPr>
      <w:r>
        <w:rPr/>
        <w:t>от 15 апреля 2020 г. N 144-п</w:t>
      </w:r>
    </w:p>
    <w:p>
      <w:pPr>
        <w:pStyle w:val="ConsPlusTitle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bookmarkStart w:id="1" w:name="Par74"/>
      <w:bookmarkEnd w:id="1"/>
      <w:r>
        <w:rPr>
          <w:b/>
        </w:rPr>
        <w:t>КОМПЛЕКС</w:t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r>
        <w:rPr>
          <w:b/>
        </w:rPr>
        <w:t>мероприятий ("дорожная карта") по внедрению системы</w:t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r>
        <w:rPr>
          <w:b/>
        </w:rPr>
        <w:t>персонифицированного финансирования дополнительного</w:t>
      </w:r>
    </w:p>
    <w:p>
      <w:pPr>
        <w:pStyle w:val="ConsPlusTitle"/>
        <w:bidi w:val="0"/>
        <w:ind w:left="0" w:right="0" w:hanging="0"/>
        <w:jc w:val="center"/>
        <w:rPr>
          <w:b/>
          <w:b/>
        </w:rPr>
      </w:pPr>
      <w:r>
        <w:rPr>
          <w:b/>
        </w:rPr>
        <w:t>образования детей в Омской области (далее - мероприяти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Title"/>
        <w:bidi w:val="0"/>
        <w:ind w:left="0" w:right="0" w:hanging="0"/>
        <w:jc w:val="both"/>
        <w:rPr/>
      </w:pPr>
      <w:r>
        <w:rPr/>
      </w:r>
    </w:p>
    <w:tbl>
      <w:tblPr>
        <w:tblW w:w="13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5"/>
        <w:gridCol w:w="5045"/>
        <w:gridCol w:w="1516"/>
        <w:gridCol w:w="2551"/>
        <w:gridCol w:w="3915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Сроки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тветственные исполнители мероприят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писание планируемого результата мероприят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Создание муниципальных межведомственных рабочих групп по внедрению и реализации целевой модели развития региональной системы дополнительного образования детей в Омской области (далее - целевая модель) (в том числе внедрению системы персонифицированного финансирования дополнительного образования детей в Омской области (далее соответственно - ПФДО, система ПФДО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20.0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рганы местного самоуправления Омской области (далее - ОМСУ)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Утверждение составов и положений о муниципальных межведомственных рабочих группах, назначение ответственных за внедрение системы ПФД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Наполнение информационной системы персонифицированного финансирования "Навигатор дополнительного образования Омской области" (далее - ИС Навигатор) данными об организациях и индивидуальных предпринимателях, осуществляющих образовательную деятельность по реализации дополнительных общеобразовательных программ (далее соответственно - исполнители образовательных услуг, образовательные программы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20.0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Бюджетное учреждение Омской области дополнительного образования "Центр духовно-нравственного воспитания "Исток" (далее - РМЦ), 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Внесение данных не менее чем о 80% исполнителей образовательных услу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Наполнение ИС Навигатор данными об образовательных программа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20.0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РМЦ, 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Внесение данных не менее чем о 80% образовательных программ, реализуемых на территории Омской област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Расчет параметров системы ПФДО:</w:t>
            </w:r>
          </w:p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1) определение параметров для расчета нормативных затрат (нормативной стоимости) на реализацию образовательных программ (на человеко-час);</w:t>
            </w:r>
          </w:p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2) определение числа сертификатов дополнительного образования (далее - сертификаты ДО), определение числа и номинальной стоимости сертификатов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20.0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одготовка расчет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Заключение соглашений (дополнительных соглашений) между Министерством образования Омской области и муниципальными образованиями Омской области, предусматривающих обязательства по достижению показателей целевой моде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30.0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Министерство образования Омской области (далее - Минобр), 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Заключение соглашений (дополнительных соглашений) со 100% муниципальных образований Омской област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Наполнение ИС Навигатор данными о детях в возрасте от 5 до 18 лет, проживающих на территории Омской области (далее - обучающиес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5.0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РМЦ, 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Регистрация в ИС Навигатор не менее 80% обучающихс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Утверждение:</w:t>
            </w:r>
          </w:p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1) правил ПФДО, в том числе порядка предоставления субсидий исполнителям образовательных услуг на финансовое обеспечение реализации образовательных программ в рамках системы ПФДО;</w:t>
            </w:r>
          </w:p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2) программы ПФДО;</w:t>
            </w:r>
          </w:p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3) основных параметров для расчета нормативных затрат (нормативной стоимости) на реализацию образовательных программ в рамках системы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30.0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инятие нормативных правовых актов уполномоченных ОМСУ (далее соответственно - НПА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Внесение изменений в решения о местном бюджете на текущий финансовый год и плановый период (текущий финансовый год), предусматривающих финансовое обеспечение мероприятий по внедрению системы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5.0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инятие решений представительных ОМСУ о внесении изменени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Внесение изменений в муниципальные программы, предусматривающих финансовое обеспечение мероприятий по внедрению системы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01.0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инятие НП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Внесение изменений в порядок формирования и финансового обеспечения муниципальных заданий, предусматривающих финансовое обеспечение мероприятий по внедрению системы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01.0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инятие НП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Внесение изменений в муниципальные задания и соглашения о предоставлении субсидии на финансовое обеспечение выполнения муниципального задания, предусматривающих финансовое обеспечение мероприятий по внедрению системы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20.0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Внесение изменений в муниципальные задания и заключение дополнительных соглашени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Внесение изменений в локальные нормативные акты муниципальных образовательных организаций, предусматривающих участие в системе ПФДО, утверждение ответственных за операции с сертификатами ДО, сертификатами ПФДО (далее - ЛН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20.0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инятие ЛН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оведение первого этапа информационной кампании о внедрении системы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01.0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Минобр, ОМСУ (по согласованию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оведение интервью в региональных и федеральных средствах массовой информации, пресс-конференции о внедрении целевой модели, включая систему ПФДО, размещение информации о внедрении системы ПФДО и баннеров ИС Навигатор на сайтах образовательных организаций, ОМСУ, органов исполнительной власти Омской области, информирование родителей на родительских собраниях в образовательных организациях и иных мероприятий по распространению информации о внедрении системы ПФДО среди населения (далее - информационные мероприятия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оведение второго этапа информационной кампании о внедрении системы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31.0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Минобр, ОМСУ (по согласованию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оведение информационных мероприяти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оведение третьего этапа информационной кампании о внедрении системы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5.0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Минобр, ОМСУ (по согласованию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оведение информационных мероприяти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ерераспределение остатков неиспользованных бюджетных средств, предусмотренных для финансового обеспечения сертификатов ПФД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15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center"/>
              <w:rPr/>
            </w:pPr>
            <w:r>
              <w:rPr/>
              <w:t>ОМСУ (по согласованию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0" w:hanging="0"/>
              <w:jc w:val="both"/>
              <w:rPr/>
            </w:pPr>
            <w:r>
              <w:rPr/>
              <w:t>Принятие решений представительных ОМСУ, принятие НПА о внесении изменений в муниципальные программы</w:t>
            </w:r>
          </w:p>
        </w:tc>
      </w:tr>
    </w:tbl>
    <w:p>
      <w:pPr>
        <w:pStyle w:val="ConsPlusTitle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both"/>
        <w:rPr/>
      </w:pPr>
      <w:r>
        <w:rPr/>
      </w:r>
    </w:p>
    <w:p>
      <w:pPr>
        <w:pStyle w:val="ConsPlusTitle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lineRule="auto" w:line="276" w:before="0" w:after="140"/>
    </w:pPr>
    <w:rPr/>
  </w:style>
  <w:style w:type="paragraph" w:styleId="List">
    <w:name w:val="List"/>
    <w:basedOn w:val="Style15"/>
    <w:next w:val="Style16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5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next w:val="ConsPlus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next w:val="ConsPlusNonformat"/>
    <w:qFormat/>
    <w:pPr>
      <w:suppressLineNumbers/>
    </w:pPr>
    <w:rPr>
      <w:rFonts w:cs="Arial"/>
    </w:rPr>
  </w:style>
  <w:style w:type="paragraph" w:styleId="ConsPlusNormal">
    <w:name w:val="ConsPlusNormal"/>
    <w:next w:val="ConsPlusTitle"/>
    <w:qFormat/>
    <w:pPr>
      <w:widowControl w:val="false"/>
      <w:suppressAutoHyphens w:val="tru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Nonformat">
    <w:name w:val="ConsPlusNonformat"/>
    <w:next w:val="ConsPlusCell"/>
    <w:qFormat/>
    <w:pPr>
      <w:widowControl w:val="false"/>
      <w:suppressAutoHyphens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next w:val="ConsPlusDocList"/>
    <w:qFormat/>
    <w:pPr>
      <w:widowControl w:val="false"/>
      <w:suppressAutoHyphens w:val="tru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Cell">
    <w:name w:val="ConsPlusCell"/>
    <w:next w:val="ConsPlusTitlePage"/>
    <w:qFormat/>
    <w:pPr>
      <w:widowControl w:val="false"/>
      <w:suppressAutoHyphens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next w:val="ConsPlusJurTerm"/>
    <w:qFormat/>
    <w:pPr>
      <w:widowControl w:val="false"/>
      <w:suppressAutoHyphens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TitlePage">
    <w:name w:val="ConsPlusTitlePage"/>
    <w:next w:val="ConsPlusTextList"/>
    <w:qFormat/>
    <w:pPr>
      <w:widowControl w:val="false"/>
      <w:suppressAutoHyphens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BAB36CF909C8E4B16B1780935CFC659B5411DD93A46B1E260F4AECE40A21BC347D6CE745BA044765DF9DC8C88ABF91689A74633EF958A3FuEQ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5:16:00Z</dcterms:created>
  <dc:creator/>
  <dc:description/>
  <dc:language>en-US</dc:language>
  <cp:lastModifiedBy/>
  <cp:lastPrinted>1995-11-21T17:41:00Z</cp:lastPrinted>
  <cp:revision>0</cp:revision>
  <dc:subject/>
  <dc:title>Постановление Правительства Омской области от 15.04.2020 N 144-п"О внедрении системы персонифицированного финансирования дополнительного образования детей в Омской области"(вместе с "Положением о системе персонифицированного финансирования дополнительного образования детей в Ом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